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INCONTRIAMOCI A SCUOLA ESO4.6.A4.A-FSEPNPU-2024-278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b/>
                <w:bCs/>
                <w:color w:val="000000"/>
                <w:sz w:val="20"/>
                <w:szCs w:val="20"/>
              </w:rPr>
              <w:t>Orienteering:"alla scoperta del territorio" 1 e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certificate in qualità di formatore in corsi di Orienteering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14515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4515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496945" cy="83756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9694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4T11:09:00Z</dcterms:modified>
  <cp:revision>24</cp:revision>
  <dc:subject/>
  <dc:title>Cognome………………………… Nome ………………………</dc:title>
</cp:coreProperties>
</file>